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/>
      </w:pPr>
      <w:bookmarkStart w:id="0" w:name="_Hlk506878203"/>
      <w:bookmarkEnd w:id="0"/>
      <w:r>
        <w:rPr>
          <w:rFonts w:cs="Tahoma" w:ascii="Tahoma" w:hAnsi="Tahoma"/>
          <w:b/>
          <w:bCs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/>
          <w:sz w:val="21"/>
          <w:szCs w:val="21"/>
        </w:rPr>
        <w:t>im. Stanisława Staszica w Nowogardzie ul. Ks. J. Poniatowskiego 21, 72-200 Nowogard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bookmarkStart w:id="1" w:name="_Hlk506878203"/>
      <w:bookmarkEnd w:id="1"/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k.karmazyn</cp:lastModifiedBy>
  <cp:lastPrinted>2013-09-26T08:06:00Z</cp:lastPrinted>
  <dcterms:modified xsi:type="dcterms:W3CDTF">2018-03-01T06:48:00Z</dcterms:modified>
  <cp:revision>20</cp:revision>
  <dc:subject/>
  <dc:title>Z</dc:title>
</cp:coreProperties>
</file>